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672703078"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335160642"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845753418"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912206569"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